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b/>
          <w:sz w:val="20"/>
          <w:lang w:val="hy-AM"/>
        </w:rPr>
        <w:t>Ոսկեհատ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ստորև ներկայացնում է իր կարիքների համար Ոսկեհատ համայնքում խորքային հորի վերականգման   աշխատանքների   ձեռքբերման նպատակով կազմակերպված ՀՀԱՄ-ՈՍՀ-ԳՀԱՇՁԲ-21/02 ծածկագրով գնման ընթացակարգի արդյունքում 2021թվականի  Հուլիսի 25-ին կնքված N </w:t>
        <w:tab/>
        <w:t xml:space="preserve">ՀՀԱՄ-ՈՍՀ-ԳՀԱՇՁԲ-21/02 պայմանագրում 2021թվականի Օգոստոսի </w:t>
      </w:r>
      <w:r>
        <w:rPr>
          <w:rFonts w:cs="GHEA Grapalat" w:ascii="GHEA Grapalat" w:hAnsi="GHEA Grapalat"/>
          <w:b/>
          <w:sz w:val="20"/>
          <w:lang w:val="hy-AM"/>
        </w:rPr>
        <w:t>16</w:t>
      </w:r>
      <w:r>
        <w:rPr>
          <w:rFonts w:cs="GHEA Grapalat" w:ascii="GHEA Grapalat" w:hAnsi="GHEA Grapalat"/>
          <w:b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տ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ՈՍՀ-ԳՀԱՇՁԲ-21/02 </w:t>
      </w:r>
      <w:r>
        <w:rPr>
          <w:rFonts w:cs="GHEA Grapalat" w:ascii="GHEA Grapalat" w:hAnsi="GHEA Grapalat"/>
          <w:b/>
          <w:sz w:val="20"/>
          <w:lang w:val="ru-RU"/>
        </w:rPr>
        <w:t>ծածկագր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hy-AM"/>
        </w:rPr>
        <w:t>Ոսկեհատի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Tatevik</cp:lastModifiedBy>
  <cp:lastPrinted>2012-10-05T10:52:00Z</cp:lastPrinted>
  <dcterms:modified xsi:type="dcterms:W3CDTF">2021-08-24T13:25:00Z</dcterms:modified>
  <cp:revision>12</cp:revision>
  <dc:subject/>
  <dc:title>Ð²Úî²ð²ðàôÂÚàôÜ ´²ò  ÀÜÂ²ò²Î²ðàì  ÜàôØ   Î²î²ðºÈàô  Ø²êÆÜ</dc:title>
</cp:coreProperties>
</file>